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Name of Test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Description of Test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rPr/>
      </w:pPr>
      <w:r>
        <w:rPr/>
        <w:tab/>
        <w:tab/>
        <w:tab/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710"/>
        <w:gridCol w:w="22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i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25:00Z</dcterms:created>
  <dc:creator>Kathleen M. Flaherty Ph.D.</dc:creator>
  <dc:description/>
  <cp:keywords/>
  <dc:language>en-US</dc:language>
  <cp:lastModifiedBy>Flaherty, Kathleen M</cp:lastModifiedBy>
  <cp:lastPrinted>2014-10-10T05:58:00Z</cp:lastPrinted>
  <dcterms:modified xsi:type="dcterms:W3CDTF">2015-01-22T17:03:00Z</dcterms:modified>
  <cp:revision>4</cp:revision>
  <dc:subject/>
  <dc:title>Woodcock-Johnson - III   Tests of Achievement</dc:title>
</cp:coreProperties>
</file>